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ерп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дійснити облік дітей шкільного віку, які підлягають навчанню в загальноосвітній шко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Завершити набір у 1 та 10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роанлізувати виконання плану випуску учнів, розподіл їх за каналами подальшого навчання та трудовлаштуванн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29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шина Н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цкель Г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.Участь в районах М О  вчителів- предметник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та пленарному засіданн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.Проведення засідань М О ( за планом)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ець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 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, вист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Концерт до Дня незалеж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езентація книги поета-земляка В.Гал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Спогади» на районному МО вчителів української мови та літератур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uk-UA"/>
              </w:rPr>
            </w:pPr>
            <w:r>
              <w:rPr>
                <w:lang w:val="uk-UA"/>
              </w:rPr>
              <w:t>Оновлення куточків з ТБ в навчальних кабінетах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uk-UA"/>
              </w:rPr>
              <w:t>Проведення вступного та первинного інструктажів з ТБ для працівників школ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uk-UA"/>
              </w:rPr>
            </w:pPr>
            <w:r>
              <w:rPr>
                <w:lang w:val="uk-UA"/>
              </w:rPr>
              <w:t>Повторення інструкцій з Т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. кабіне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шина Н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шин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точ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и в журналі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. Затвердження функціональних  обов</w:t>
            </w:r>
            <w:r>
              <w:rPr/>
              <w:t>’</w:t>
            </w:r>
            <w:r>
              <w:rPr>
                <w:lang w:val="uk-UA"/>
              </w:rPr>
              <w:t xml:space="preserve">язк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рацівників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2. Ознайомлення з посадовим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інструкціями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Організація чергування вчителів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.Ознайомлення членів педколективу з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ормативними документами МО і науки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раїни.</w:t>
            </w:r>
          </w:p>
          <w:p>
            <w:pPr>
              <w:pStyle w:val="Normal"/>
              <w:ind w:left="792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шина Н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ис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uk-UA"/>
              </w:rPr>
            </w:pPr>
            <w:r>
              <w:rPr>
                <w:lang w:val="uk-UA"/>
              </w:rPr>
              <w:t>Засідання батьківського комітету (за планом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uk-UA"/>
              </w:rPr>
            </w:pPr>
            <w:r>
              <w:rPr>
                <w:lang w:val="uk-UA"/>
              </w:rPr>
              <w:t>Оновити родинні куточки по класа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точ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. Перевірка стану готовност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навчальних кабінетів до нов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вчального року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, П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>
                <w:lang w:val="uk-UA"/>
              </w:rPr>
              <w:t>Впорядкування шкільної території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>
                <w:lang w:val="uk-UA"/>
              </w:rPr>
              <w:t>Перевірка стану заземлення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8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едр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Серпнева педрада « Підсумки роботи за минулий навчальний рік та завдання педагогічного колективу на 2011-2012 н.р.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uk-UA"/>
              </w:rPr>
            </w:pPr>
            <w:r>
              <w:rPr>
                <w:lang w:val="uk-UA"/>
              </w:rPr>
              <w:t>Про режим роботи школи в 2011-2012 н.р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uk-UA"/>
              </w:rPr>
            </w:pPr>
            <w:r>
              <w:rPr>
                <w:lang w:val="uk-UA"/>
              </w:rPr>
              <w:t>Про організацію харчування дітей пільгових категорій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uk-UA"/>
              </w:rPr>
            </w:pPr>
            <w:r>
              <w:rPr>
                <w:lang w:val="uk-UA"/>
              </w:rPr>
              <w:t>Про організацію роботи з охорони праці 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val="uk-UA"/>
              </w:rPr>
              <w:t>Ознайомлення з основними нормативними документами на   2011-2012 н. р.</w:t>
            </w:r>
          </w:p>
          <w:p>
            <w:pPr>
              <w:pStyle w:val="Normal"/>
              <w:ind w:left="300" w:hanging="0"/>
              <w:rPr>
                <w:lang w:val="uk-UA"/>
              </w:rPr>
            </w:pPr>
            <w:r>
              <w:rPr>
                <w:lang w:val="uk-UA"/>
              </w:rPr>
              <w:t xml:space="preserve">2. Про ведення класних журналів у </w:t>
            </w:r>
          </w:p>
          <w:p>
            <w:pPr>
              <w:pStyle w:val="Normal"/>
              <w:ind w:left="300" w:hanging="0"/>
              <w:rPr/>
            </w:pPr>
            <w:r>
              <w:rPr>
                <w:lang w:val="uk-UA"/>
              </w:rPr>
              <w:t>2011-2012н.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/>
      </w:pPr>
      <w:r>
        <w:rPr>
          <w:b/>
          <w:sz w:val="32"/>
          <w:szCs w:val="32"/>
        </w:rPr>
        <w:t>Накази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о розподіл обов’язків між адміністрацією загальноосвітнього закладу.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 xml:space="preserve">Про режим роботи школи в 2011-2012 н. р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о затвердження Правил внутрішнього розпорядку школи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о організацію харчування учн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створення комісії для проведення тарифікації. 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 xml:space="preserve">Про розподіл педагогічного навантаження в 2011-2012 н. р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класних керівників. 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 xml:space="preserve">Про призначення відповідальних та встановлення доплат за завідування кабінетами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відповідального за туристсько-краєзнавчу роботу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організацію позакласної роботи з фізкультури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організацію роботи шкільної бібліотеки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зарахування учнів до 1-го та10-го класів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громадянського інспектора з охорон прав дитини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створення комісії із запобігання правопорушенням серед учнів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запобігання правопорушенням, злочинності й бездоглядності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запобігання харчовим отруєнням та інфекційним захворюванням учнів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заборону тютюнокуріння та пропаганду здорового способу життя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відповідальних з обліку дітей і підлітків шкільного віку, які постійно проживають на закріпленій за навчальним закладом території обслуговування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за ведення шкільної документації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изначення відповідального за економію електроенергії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медичне обслуговування працівників школи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створення комісії з інвентаризації матеріальних цінностей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проведення  щорічного списання непридатних для подальшого користування матеріальних цінностей. 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 xml:space="preserve">Про створення комісії з трудових спорів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організацію роботи з охорони праці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Про організацію роботи з протипожежної безпеки. </w:t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 xml:space="preserve">Про організацію роботи з безпеки дорожнього руху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о створення комісії для розслідування нещасних випад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Верес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 Заходи по виконанню Закону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Всеукраїнський рейд « Ур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ісячник всеобуч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береження контингенту учн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побігання відсіву учн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творення сприятливих умов для відвідування учнями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формити соціально-педагогічний паспорт мікрорайону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вчення стану матеріально-побутових умов дітей пільгових категорій, скласти акти про умови їх прожи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Списки дітей, які потребують особливої педагогічної уваг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Звіт по формі ЗНЗ-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Забезпечити широкий і вільний доступ школярів до необхідної інформаційної бази ( довідкова література, науково-методична література, комп</w:t>
            </w:r>
            <w:r>
              <w:rPr/>
              <w:t>’</w:t>
            </w:r>
            <w:r>
              <w:rPr>
                <w:lang w:val="uk-UA"/>
              </w:rPr>
              <w:t>ютерна баз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Проаналізувати рівень забезпечення учнів підручни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Адмініст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Вч-предм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ланування роботи всіх ланок НВ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ення всіх педагогів навчальними програм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Організувати на базі предметних кабінетів роботу консультативних пунк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Корекція банку даних на обдарованих діт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Засідання методичної ради ( за план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 да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вято Зн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Усний журнал до міжнародного дня грамот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Рідна мова колиско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Години спілкування до Дня партизанської сла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ій Г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Аналіз медичних карток учнів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День фізкультурни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Попередження дитячого травматизм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Організація гарячого харчування учнів, в тому числі дітей пільгової категорії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Акція « Увага! Діти на дорозі!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5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фізк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1. Рейтинг викладацького корпусу.      Тарифікація вчителів.</w:t>
            </w:r>
          </w:p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2. Організація роботи атестаційної  комісії.</w:t>
            </w:r>
          </w:p>
          <w:p>
            <w:pPr>
              <w:pStyle w:val="Normal"/>
              <w:ind w:left="159" w:hanging="0"/>
              <w:rPr/>
            </w:pPr>
            <w:r>
              <w:rPr>
                <w:lang w:val="uk-UA"/>
              </w:rPr>
              <w:t>3. Діагностування членів педколективу на визначення готовності роботи на ІІ етапі науково-методичної проблеми.</w:t>
            </w:r>
          </w:p>
          <w:p>
            <w:pPr>
              <w:pStyle w:val="Normal"/>
              <w:ind w:left="159" w:hanging="0"/>
              <w:rPr/>
            </w:pPr>
            <w:r>
              <w:rPr>
                <w:lang w:val="uk-UA"/>
              </w:rPr>
              <w:t>4. Визначення змісту, форми і методів підвищення кваліфікації педагогів у 2011-2012 н.р.</w:t>
            </w:r>
          </w:p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5. Інструктаж вчителів по знанню основних вимог до оцінювання знань учнів.</w:t>
            </w:r>
          </w:p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6. Нарада-практикум для класних керівників з питань планування виховної робо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ік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бесі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 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. Загальношкільні батьківські збори «Умови успішного виховання дітей у родині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Оновити стенди в батьківській світли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. Оновити склад класних батьківських коміте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. Вивчити матеріально-побутові умови дітей пільгових катего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 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.Перевірка особових справ учнів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2. Стан оформлення класних журналів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3. Перевірка стану календарного планування, планів виховної роботи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4. Оцінка рівня забезпеченості учнів шкільною формою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5. Діагностичні контрольні роботи з математики та укрмови в 5 класі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, адміні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.Підготовка комплексу заходів по підготовці до роботи школи в зимовий період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2. Інвентаризація шкільного майна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3. Інвентарізація фонду шкільних підручників; аналіз збереження фонду 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ідготовка до педради №2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опрацювання літератури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відвідування уроків та позакласних заход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, творча група, адміністр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1.Про підсумки проведення місячника щодо дотримання законодавства про обов</w:t>
            </w:r>
            <w:r>
              <w:rPr/>
              <w:t>’</w:t>
            </w:r>
            <w:r>
              <w:rPr>
                <w:lang w:val="uk-UA"/>
              </w:rPr>
              <w:t>язкову середню освіту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2. Попередження дитячого травматизму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3. Про організацію гарячого харчування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4. Тарифікація вчител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, П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виконання Указу Президента України №926/2010 від 30.09.2010 « Про заходи щодо забезпечення пріоритетного розвитку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результати діагностичних контрольних робіт з математики та української мови в 5 клас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стан планування навчально- виховного процесу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створення комісії для проведення атестації педпрацівників у 2011-2012 н.р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організацію методичної роботи в 2011-2012 н.р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вивчення стану викладання навчальних предметів у 2011-2012 н.р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курсову перепідготовку педпрацівників у 2011-2012н.р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організацію  харчування учнів школи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початок навчального року з курсу « Захист Вітчизни»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організацію роботи з обдарованою та талановитою молоддю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 організацію навчальних занять з фізкультури з дітьми, які за станом здоров</w:t>
      </w:r>
      <w:r>
        <w:rPr/>
        <w:t>’</w:t>
      </w:r>
      <w:r>
        <w:rPr>
          <w:lang w:val="uk-UA"/>
        </w:rPr>
        <w:t>я зараховані до спеціальної групи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підсумки рейду « Урок»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попередження дитячого травматизму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вимоги щодо дотримання єдиного орфографічного режиму в школі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забезпечення учнів підручниками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вимоги щодо ведення шкільної документації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організацію роботи щодо боротьби з педикульозом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проведення шкільного туру предметних олімпіад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 стан виконання обласної програми « Оздоровлення і відпочинок дітей та підлітків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Жовт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33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40" w:firstLine="20"/>
              <w:rPr/>
            </w:pPr>
            <w:r>
              <w:rPr>
                <w:lang w:val="uk-UA"/>
              </w:rPr>
              <w:t>Створення адаптивних умов навчання дітей з ослабленим здоров</w:t>
            </w:r>
            <w:r>
              <w:rPr/>
              <w:t>’</w:t>
            </w:r>
            <w:r>
              <w:rPr>
                <w:lang w:val="uk-UA"/>
              </w:rPr>
              <w:t>ям.</w:t>
            </w:r>
          </w:p>
          <w:p>
            <w:pPr>
              <w:pStyle w:val="3"/>
              <w:tabs>
                <w:tab w:val="clear" w:pos="708"/>
                <w:tab w:val="left" w:pos="360" w:leader="none"/>
              </w:tabs>
              <w:ind w:left="34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Аналіз дотримання учнями режиму роботи школи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3. Організація освіти учнів і батьків щодо вибору професій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4.Виявлення дітей групи «ризику» та організація індивідуальної роботи з ними.</w:t>
            </w:r>
          </w:p>
          <w:p>
            <w:pPr>
              <w:pStyle w:val="Normal"/>
              <w:ind w:left="3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3589" w:leader="none"/>
                <w:tab w:val="left" w:pos="345" w:leader="none"/>
              </w:tabs>
              <w:ind w:left="-9295" w:hanging="0"/>
              <w:rPr>
                <w:lang w:val="uk-UA"/>
              </w:rPr>
            </w:pPr>
            <w:r>
              <w:rPr>
                <w:lang w:val="uk-UA"/>
              </w:rPr>
              <w:tab/>
              <w:t>Педколективпппп</w:t>
              <w:tab/>
              <w:t xml:space="preserve">     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5" w:hanging="0"/>
              <w:jc w:val="center"/>
              <w:rPr/>
            </w:pPr>
            <w:r>
              <w:rPr>
                <w:lang w:val="uk-UA"/>
              </w:rPr>
              <w:t>ЗВР, кл.кер.</w:t>
            </w:r>
          </w:p>
          <w:p>
            <w:pPr>
              <w:pStyle w:val="Normal"/>
              <w:ind w:lef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</w:t>
            </w:r>
          </w:p>
          <w:p>
            <w:pPr>
              <w:pStyle w:val="Normal"/>
              <w:ind w:lef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Р, кл.кер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 уч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ідготовка до педконсиліуму в 5 клас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Шкільний тур предметних олімпіа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Психолого педагогічний семінар « Формування культури педагогічної праці вчителя» ( оволодіння методами НОП, впровадження комп’</w:t>
            </w:r>
            <w:r>
              <w:rPr/>
              <w:t>ютерних технологі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6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.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.кер. 5 кла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а груп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Свято Вчителя « Учитель, перед іменем твоїм…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одорож у віртуальний світ каз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Загальношкільна гра « </w:t>
            </w:r>
            <w:r>
              <w:rPr>
                <w:lang w:val="en-US"/>
              </w:rPr>
              <w:t>Oktoberfest</w:t>
            </w:r>
            <w:r>
              <w:rPr>
                <w:lang w:val="uk-UA"/>
              </w:rPr>
              <w:t>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.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 клас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бельник П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жара Т.І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цена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повнення валеологічних паспортів учні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Поновлення та затвердження інструкцій з ТБ для учнів під час проведення НВП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Провести акції « Ні-тютюну»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« Алкоголь проблема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соціальна і економічн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17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ол.паспор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к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, матеріал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Методична оперативка « Єдиний орфографічний режим у школі» Щоденник- обличчя уч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ивчення рейтингу вчителів, шо атестуютьс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Інструктивно-методична нарада з питань атестації педпрацівник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Оформити індивідуальні карти підвищення кваліфікації та самоос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Засідання Школи молодого вчител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Батьківський всеобуч. Класний керівник і батьки: відносини партнерства і співробітництва у вихованні через діалогічне спілк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батьківського комітету ( за плано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б/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ан організації роботи з молодими вчителя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ласно-узагальнюючий контроль у 10 клас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тан ведення учнями щоден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івень викладання та впровадження методів проектів на уроках естетичного цик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10-21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очаток опалювального сезо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ідготовка шкільного приміщення до роботи в зимовий пері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формити передплату на періодичні видання на І піврічч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0.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ідготовка до педради № 2 (за плано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а груп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6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и при директору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Про стан організації роботи з молодими вчителя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результати класно-узагальнюючого контролю в 10 клас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роботу школи в зимовий пері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 підписку періодичних видань на І півріччя 2012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івень викладання та впровадження методів проектів на уроках естетичного цик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2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проведення шкільних предметних олімпіа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Стан ведення щоденників учнями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використання комп</w:t>
            </w:r>
            <w:r>
              <w:rPr/>
              <w:t>’</w:t>
            </w:r>
            <w:r>
              <w:rPr>
                <w:lang w:val="uk-UA"/>
              </w:rPr>
              <w:t>ютерів в НВ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Стан організації роботи з молодими вчителя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ро стан педагогічного керівництва роботою учнівськ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Про проведення атестації педпрацівників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Про проведення шкільного туру предметних олімпіад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Про результати класно-узагальнюючого контролю в 10 класі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Про ведення щоденників учнями школи.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стан організації роботи з молодими вчителями</w:t>
      </w:r>
    </w:p>
    <w:p>
      <w:pPr>
        <w:pStyle w:val="Normal"/>
        <w:numPr>
          <w:ilvl w:val="0"/>
          <w:numId w:val="18"/>
        </w:numPr>
        <w:rPr>
          <w:lang w:val="uk-UA"/>
        </w:rPr>
      </w:pPr>
      <w:r>
        <w:rPr>
          <w:lang w:val="uk-UA"/>
        </w:rPr>
        <w:t>Про стан педагогічного керівництва роботою учнівського самовряд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Листопад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ідведення підсумків шкільного туру предметних олімпіа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йнятість учнів контрольованої категорії в позаурочний ча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ведення педконсиліуму в 5 клас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Про хід виконання Указу Президента України про профілактику злочинності серед неповнолітні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контроль за профілактикою шкідливих звичок і правопоруш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,ЗВР,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.кер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сідання дискусійного клубу « Використання класними керівниками інноваційних технологій організації  навчально-виховного процес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методичної ради ( за план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сідання МО ( за план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тягом місяця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авовий лекторій « Щит і меч» з роз’</w:t>
            </w:r>
            <w:r>
              <w:rPr/>
              <w:t>яснення законодавчих актів, які напр</w:t>
            </w:r>
            <w:r>
              <w:rPr>
                <w:lang w:val="uk-UA"/>
              </w:rPr>
              <w:t>а</w:t>
            </w:r>
            <w:r>
              <w:rPr/>
              <w:t>влені на профілактику правопоруш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Єдині класні години «Відповідальність людини за свої вчин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узична вітальня « Пісні Івасюк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1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а О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лекторі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гляд-конкурс « Моя затишна класна кімнат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рганізація проведення рухливих ігор на перерв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оводи, 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ум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наліз курсової перепідготовки вчите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еревірка особових справ вчител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Атестація педпрацівни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Методична оперативка « Про підсумки роботи за вересень і жовтен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Засідання Школи молодого учителя « Принципи та техніка побудови уро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1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Батьківські збори по класах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Діагностування « Девіантна поведінка школяра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Оформити дошку пошани « Кращі сім</w:t>
            </w:r>
            <w:r>
              <w:rPr/>
              <w:t>’</w:t>
            </w:r>
            <w:r>
              <w:rPr>
                <w:lang w:val="uk-UA"/>
              </w:rPr>
              <w:t>ї школ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Тиждень с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0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21.11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шка поша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рове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ан перевірки зошитів з матема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стан виконання Державної програми розвитку і функціонування української мови, затвердженої постановою Кабінету Міністрів України від 2.10.03 №154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Формування правових учнівських компетентностей в процесі вивчення  правознавств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аналізувати фінансування на забезпечення енергоносії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ити штучним освітленням усі навчальні приміщення відповідно до санітарних вимо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1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1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драда № 2.    «Роль особистості класного керівника у формуванні творчого працездатного колективу учнів».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1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орча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ед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. Формування правових учнівських компетентностей в процесі вивчення  правознавства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2. Про стан виконання Державної програми розвитку і функціонування української мов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ан перевірки зошитів з матема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ро роботу з учнями, які потребують допомоги логопед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хід виконання Указу Президента України щодо профілактики злочинності серед неповнолітні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ов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підсумки проведення шкільного туру предметних олімпіад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стан перевірки зошитів з математик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ормування правової культури учнів на уроках правознавства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 роботу педагогічного колективу по профілактиці правопорушень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 стан виконання Державної програми з розвитку та функціонування української мов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Груд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1.Участь учнів у районних предметних олімпіадах.</w:t>
            </w:r>
          </w:p>
          <w:p>
            <w:pPr>
              <w:pStyle w:val="Normal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2. Громадські огляди знань.</w:t>
            </w:r>
          </w:p>
          <w:p>
            <w:pPr>
              <w:pStyle w:val="Normal"/>
              <w:ind w:left="340" w:hanging="0"/>
              <w:rPr>
                <w:lang w:val="uk-UA"/>
              </w:rPr>
            </w:pPr>
            <w:r>
              <w:rPr>
                <w:lang w:val="uk-UA"/>
              </w:rPr>
              <w:t>3.Координування роботи вчителів щодо роботи з обдарованими діть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4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конання обласної комплексної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ромадянського вихов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, 17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ля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едагогічна дискусія « Чи має майбутнє мало- комплектна школа.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истемний аналіз продуктивності навчально-виховного процесу з предметів навчального плану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12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Конкурс-гра « Битва тиранів» до Дня Збройних Сил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рифінг « Фізика навколо на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Тематичне дозвілля « Андріївські вечорниц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Новорічні свя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люк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бельник П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ро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’я учнів та працівників шко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криті тренінгові заняття  « Молодь проти Сніду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ведення інструктажів з ТБ під час проведення новорічних свят та зимових канік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и в журналах реє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рганізація роботи вчителів під час зимових канік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Співбесіди з класними керівниками щодо роботи з неблагополучним контингентом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Засідання батьківського комітету школи ( за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атьківський лекторій « Здоровий родинний мікроклімат і його вплив на формування особистості дит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б/к,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еревірка ТЧ та техніки списування в 2-4 клас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Директорські контрольні роботи з української мови та математики в 4,5,9,11клас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ість виконання виховних планів класними керівник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конання навчальних програ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Стан викладання фізкультури та основ здоров’</w:t>
            </w:r>
            <w:r>
              <w:rPr/>
              <w:t xml:space="preserve">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 26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6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ічний звіт про фінансово-господарську діяльніст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Співбесіди із завідуючими навчальними кабінетами щодо зміцнення матеріальної бази кабінет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1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12.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ічневої пед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творення творчої груп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ивчення літератур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ідвідування уроків та позакласних заход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к Т.І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стан викладання фізкультури та основ здоров’</w:t>
            </w:r>
            <w:r>
              <w:rPr/>
              <w:t>я</w:t>
            </w:r>
          </w:p>
          <w:p>
            <w:pPr>
              <w:pStyle w:val="Normal"/>
              <w:ind w:left="-2180" w:hanging="0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. 2.Підсумки навчально-виховного  процесу     семестр                        за І семестр.</w:t>
            </w:r>
          </w:p>
          <w:p>
            <w:pPr>
              <w:pStyle w:val="Normal"/>
              <w:ind w:left="-2180" w:hanging="0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3.  3.Про результати перевірки якості виконання виховних планів за   виховних планів за І семестр.    </w:t>
            </w:r>
          </w:p>
          <w:p>
            <w:pPr>
              <w:pStyle w:val="Normal"/>
              <w:ind w:left="-218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2180" w:hanging="0"/>
              <w:rPr/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ind w:left="-218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2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виконання програмового матеріалу за І семест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 підсумки контрольних робіт  з   української мови та   математики в 4,5,9,11 клас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ро роботу класних керівників з дітьми з неблагополучних сімей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 Про стан виконання обласної комплексно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и громадянського вихованн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стан виховної роботи в школі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організацію проведення новорічних свят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призначення відповідальних за пожежну безпеку під час проведення новорічних свят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організацію роботи школи під час зимових канікул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результати перевірки техніки читання та техніки списування в початкових класах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виконання програмового матеріалу за І семестр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Про стан виконання обласної комплексної програми громадянського вихова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іч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вчення контингенту дітей 5-6 рок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Організація роботи з Ц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Спроектувати корекційну роботу з учнями,  спрямовану на ліквідацію причин низької успіш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Робота з неблагополучним контингентом по розвитку інтересів до книг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Адмініст.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Директор                 ЗНВР, вчителі-предметник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сідання методичної ради ( за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МО ( за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Психолого-педагогічний семін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Збережемо психічне здоров’</w:t>
            </w:r>
            <w:r>
              <w:rPr>
                <w:lang w:val="en-US"/>
              </w:rPr>
              <w:t>я дитини”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методич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Конкурс « Дві зір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ікторина знавців української мови « Моя мова-диво калинове» ( до дня рідної мов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сторичний календар до Дня Героїв Кру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єнко В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Л.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а О.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ичний календа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Оформлення документів на юнаків призовного вік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Тематичний  контроль за дотриманням санітарно-гігієнічного режи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авчання працівників школи з охорони прац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Ділова гра « Наше здоров</w:t>
            </w:r>
            <w:r>
              <w:rPr/>
              <w:t>’</w:t>
            </w:r>
            <w:r>
              <w:rPr>
                <w:lang w:val="uk-UA"/>
              </w:rPr>
              <w:t>я в наших руках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Спортивні змагання « Чарівна зим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23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люк О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ідготовка до педагогічного вернісажу педагогічних ідей «Використання інноваційних технологій навчання на уроці»      ( відкриті уроки, підготовка матеріалів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дення індивідуальних співбесід з учителями, які атестуютьс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Методична консультація для молодих вчителів        « Організація ефективного педагогічного спілкуван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-настав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матеріалів, план проведення відкритих у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бесі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Батьківські збори по класах « Про досягнення учнів у І семестрі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Практичний семінар « Як навчити дітей працювати з книгою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устріч з батьками майбутніх першокласни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1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ій Г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ан роботи шкільної бібліотеки з учням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 стан роботи з зошитами з української, російської та німецької м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Тематичний контроль «Формування навичок самостійної діяльності учнів на уроках математики.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новлення змісту героїко-патріотичного виховання молоді та форм і методів викладання курсу « Захист Вітчизн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оповнення навчальних кабінетів дидактичними та наочними матеріал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Рейд збереження шкільного майн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Розрахунок бюджетних асигнувань на 2012 рі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01.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. ка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бережлив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едрада № 3 «Здійснення індивідуального підходу до учнів на основі вивчення їх реальних навчальних можливостей»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01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наліз контролю за веденням шкільної докумен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ан роботи шкільної бібліотеки з учня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формування навичок самостійної діяльності учнів на уроках математик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стан ведення та перевірки зошитів з української, російської та німецької м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ефективність участі класів у проведенні загальношкільних заход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учасні проблеми патріотичного виховання в розрізі виконання  обласної комплексної програми з громадянського виховання « Громадянське виховання особистості в умовах розвитку української державності на 2000-2012 ро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Про результати перевірки ведення шкільної документації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Про стан роботи шкільної бібліотеки з учнями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Про стан ведення та перевірки зошитів з української, російської та німецької мо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4. Про ефективність участі класів у проведенні загальношкільних заходів.</w:t>
      </w:r>
    </w:p>
    <w:p>
      <w:pPr>
        <w:pStyle w:val="Normal"/>
        <w:ind w:left="360" w:hanging="0"/>
        <w:rPr/>
      </w:pPr>
      <w:r>
        <w:rPr>
          <w:lang w:val="uk-UA"/>
        </w:rPr>
        <w:t>5.  Про формування навичок самостійної діяльності учнів на уроках математи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6.  Про оновлення змісту героїко-патріотичного виховання молоді та форм і методів викладання курсу « Захист Вітчизни»</w:t>
      </w:r>
    </w:p>
    <w:p>
      <w:pPr>
        <w:pStyle w:val="Normal"/>
        <w:ind w:left="360" w:hanging="0"/>
        <w:rPr/>
      </w:pPr>
      <w:r>
        <w:rPr>
          <w:lang w:val="uk-UA"/>
        </w:rPr>
        <w:t>7. Про  сучасні проблеми патріотичного виховання в розрізі виконання  обласної комплексної програми з громадянського вихова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Громадянське виховання особистості в умовах розвитку української державності на 2000-2012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Лютий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о проведення зовнішнього незалежного оцінювання випускників у 2012 ро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рганізація роботи з вивчення професійних нахилів учнів 11 кла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 метою підготовки майбутніх першокласників до навчання організувати заняття за програмою        « Школярик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рганізація роботи щодо комплектації 1 і 10 класів.</w:t>
            </w:r>
          </w:p>
          <w:p>
            <w:pPr>
              <w:pStyle w:val="Normal"/>
              <w:ind w:left="340" w:hanging="3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Рейди в місця найбільшого скупчення молод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контролю за відвідуванням учнями школ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ВР, кл.керів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ій Г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Практичний семінар « Від миті творчості-до уроку творчості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сихолого-педагогічний консиліум « Рівень адаптації учнів 8 класу в умовах переходу до профільного навч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 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магання з участю батьків до Дня захисника Вітчиз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Інсценування казок О.С. Пушкіна (1-5 к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Виставка екологічного плакат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люк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єнко В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а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V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хід виконання Закону України « Про фізичну культуру і спорт в Україні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Випуск санітарного бюлетеня « Грип має лікувати лікар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Роль фізкультхвилинок на уроках молодших школяр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ле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езентація досвіду вчителів, що атестуютьс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.Школа молодого вчител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півбесіди з питань самоосвіти з учителями, що атест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-наста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йди в сім’ї учнів з метою надання допомоги батькам у спілкуванні та взаєморозумінні з підлітками, які мають складний характе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батьківського комітету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Батьківський всеобу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а гра « Помилки родинного вихов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2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а Б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lang w:val="uk-UA"/>
              </w:rPr>
              <w:t>1. Тематичний контроль «Використання інноваційних форм і методів навчання на уроках російської мови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 підсумки перевірки стану роботи педагогічного колективу з виконання Закону України « Про мови в Україн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тан ведення і перевірки зошитів з української м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йд « Живи, книго!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Аналіз фінансування пільгового безкоштовного харчування учн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едради № 4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uk-UA"/>
              </w:rPr>
            </w:pPr>
            <w:r>
              <w:rPr>
                <w:lang w:val="uk-UA"/>
              </w:rPr>
              <w:t>створення творчої груп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uk-UA"/>
              </w:rPr>
            </w:pPr>
            <w:r>
              <w:rPr>
                <w:lang w:val="uk-UA"/>
              </w:rPr>
              <w:t>вивчення літератур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uk-UA"/>
              </w:rPr>
            </w:pPr>
            <w:r>
              <w:rPr>
                <w:lang w:val="uk-UA"/>
              </w:rPr>
              <w:t>відвідування заходів та класних годин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Стан ведення і перевірки зошитів з української мов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Робота педколективу з виконання Закону України « Про мови в Україні»</w:t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3. Про використання інноваційних форм і методів навчання на уроках російської мови та літера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 хід виконання Закону України « Про фізичну культуру і спор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відування учнями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Про проведення рейду « Живи, книго!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хід виконання Закону України « Про охорону дитинства», національної програми « Діти Україн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И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результати перевірки шкільних підручник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 стан перевірки зошитів з української мо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  Про підсумки перевірки стану роботи педколективу з виконання Закону України « Про мови в Україн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   Про хід виконання Закону України « Про фізичну культуру і спорт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Про стан роботи класних батьківськ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6. Про хід виконання Закону України « Про охорону дитинства», національної програми « Діти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Берез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знайомити учнів з Інструкцією про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Координування роботи з питань наступності у роботі ЗНЗ і ДН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Організувати роботу консультпунктів для учнів, які досягли високого і достатнього рівня зна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65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ї школи та дитсадка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сідання МО ( за план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методичної ради ( за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сихолого-педагогічний семінар «Система розвивального навчання в дзеркалі шкільної практики.» (« Завуч» №7.2005, №33 200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4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метод.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Конкурс « Міс –учениця 2012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Конкурс інсценування української жартівливої піс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Інтелектуальна гра « Репортаж з повітряної кулі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3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ока О.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туп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сти з учнями бесіди на тему « Вулиця повна несподіванок». ( ТБ під час весняних каніку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нтроль за проведенням інструктажів з Т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Бесіди по класах « Захистіть себе від туберкульозу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и в журнал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кінчення атестації педпрацівників. Оформлення докумен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ідсумкове засідання А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Аукціон педагогічних ідей « Професіоналізм, майстерність, досвід, новаторство, покликання, талант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ривітати кращі сім</w:t>
            </w:r>
            <w:r>
              <w:rPr/>
              <w:t>’</w:t>
            </w:r>
            <w:r>
              <w:rPr>
                <w:lang w:val="uk-UA"/>
              </w:rPr>
              <w:t>ї з святом 8 берез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атьківський лекторій « Умови успішного виховання дітей у родин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. в справах сім</w:t>
            </w:r>
            <w:r>
              <w:rPr/>
              <w:t>’</w:t>
            </w:r>
            <w:r>
              <w:rPr>
                <w:lang w:val="uk-UA"/>
              </w:rPr>
              <w:t>ї і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 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і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стан педагогічного керівництва роботою учнівського самовряд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ан викладання географ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тан ведення класних журна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 Перевірка зошитів учнів 1-4 класів (якість і регулярність перевірки; дотримання єдиного орфографічного режи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Перевірка стану роботи шкільної їдальні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йд перевірки збереження шкільного майн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онтроль повітряно-теплового режиму в школі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03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бережлив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Педрада № 4. «Система роботи школи з формування в учнів уміння вчитися.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стан географ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ан збереження шкільного майн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стан роботи шкільної їдальн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стан педагогічного керівництва роботою учнівського самовряд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ан ведення класних журна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ро стан ведення і перевірки зошитів учнів початкових класів.</w:t>
            </w:r>
          </w:p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4. Про стан профілактичної роботи по попередженню правопорушень серед уч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Про підсумки проведення атестації в 2011-2012 навчальному році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Про стан викладання географії  в школі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 стан педагогічного керівництва роботою учнівського самоврядування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Стан ведення класних журналів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 стан ведення і перевірки зошитів учнів початкових класів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о стан профілактичної роботи по попередженню правопорушень серед уч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Квіт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Активізація роботи по повторенню програмного матеріал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еревірка правильності оформлення документів про осві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Місячник щодо дотримання законодавства про середню освіту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color w:val="FF0000"/>
                <w:lang w:val="uk-UA"/>
              </w:rPr>
              <w:t xml:space="preserve">. </w:t>
            </w:r>
            <w:r>
              <w:rPr>
                <w:color w:val="000000"/>
                <w:lang w:val="uk-UA"/>
              </w:rPr>
              <w:t>Зайнятість учнів у позаурочний час. Організувати цільове дозвілля школярів, схильних до правопоруш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5. Анкетування учнів 8-9 класів та їх батьків щодо вибору профілю навчанн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4-30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Амін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ів.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Методична оперативка « Ознайомлення членів педколективу з нормативними документами щодо проведення ДПА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едставлення матеріалів з питань самоосві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Класно-узагальнюючий контроль у 4 класі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сти акцію « Твори добро людя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допомога дітям, які потерпають від важких захворювань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День Земл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вято прощання з буквари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. Милосерд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єнко О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’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День Ц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Всесвітній День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Конкурс плакатів по пропаганді здорового способу житт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6.04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Ц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. фіз.-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 конкурс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кладання комісій з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аналізувати роботу 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Організувати взаємовідвідування уроків класоводів та вчителів-предметникі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с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Батьківські збори. Психолого- педагогічні рекомендації батькам до ДП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Круглий стіл « Сім</w:t>
            </w:r>
            <w:r>
              <w:rPr/>
              <w:t>’</w:t>
            </w:r>
            <w:r>
              <w:rPr>
                <w:lang w:val="uk-UA"/>
              </w:rPr>
              <w:t>я і школа-партнери у вихованні діте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сідання батьківського комітет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Родинне свято « Тато, мама, я-спортивна сім</w:t>
            </w:r>
            <w:r>
              <w:rPr/>
              <w:t>’</w:t>
            </w:r>
            <w:r>
              <w:rPr>
                <w:lang w:val="uk-UA"/>
              </w:rPr>
              <w:t>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одинний конкурс на кращий Великодній коши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04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, 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роз О.А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 люк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Л.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Контроль за якістю знань учнів випускних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еревірка готовності шкільної бібліотеки до надання науково- методичної допомоги в державній підсумковій атес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аліз рівня досягнень учнів за всіма видами мовної діяльності на уроках німецької  мов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кінчення опалювального сезо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емонт котель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Довести до належного стану протипожежний інвент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емонт шкільних мебл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4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о бережливи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Контроль за якістю знань учнів випускних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проведення Дня Ц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підсумки класно-узагальнюючого контролю в 4 класі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Аналіз рівня досягнень учнів за всіма видами мовної діяльності на уроках німецької мо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готовність шкільної бібліотеки до надання науково-методичної допомоги в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попереднє трудовлаштування учнів 11 клас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 хід виконання Закону України « Про фізичну культуру і спор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бібліоте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. Про проведення Дня Ц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Про рівень навчальних досягнень учнів за всіма видами мовної діяльності на уроках німецької мо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Про класно-узагальнюючий контроль у 4 клас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Про підсумки місячника щодо дотримання законодавства про середню осві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5. Про хід виконання Закону України « Про фізичну культуру і спорт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рав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кладання розкладу ДПА для учнів 9,11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ідсумкове оцінювання знань учнів 2-4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рганізація навчальних екскурсій для учнів 1-4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ійськово-польові збо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 рай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класоводи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ind w:firstLine="65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ДПЮ</w:t>
            </w:r>
          </w:p>
          <w:p>
            <w:pPr>
              <w:pStyle w:val="Normal"/>
              <w:ind w:firstLine="6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6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сідання МО ( за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сідання методичної ради ( за планом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Диспут « Чи можлива педагогіка без покарань?»  ( « Завуч» №10.2004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М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метод.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Уроки мужності до Дня Перемог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Розважальна програма для учнів 1-4 клас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Алло! Ми шукаємо талант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вято останнього дзвон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роведе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едконсиліум з питання проблеми поширення наркоманії, токсикоманії, алкоголю, куріння. Шляхи її вирішення на освітньому рів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Бесіди про режим дня під час ДП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дбати аптечку для пришкільного оздоровчого табор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вести інструктажі з ТБ під час навчальних екскурсі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щенко І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табо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, вчителі-предмет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сі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теч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и в журналах реєстрації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Визначення контингенту вчителів, які будуть атестуватися в 2012-2013 н.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Комплектація педагогічних кадр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-2013 н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вести інстуктивно-методичну нараду для молодих вчителів щодо проведення ДПА та організованого закінчення навчального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Організувати постійно діючу виставку                        « Родзинки педагогічного досвід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ЗВР, голови М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для виста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Загальношкільні батьківські збори для батьків учнів 1-7 класів « Про оздоровчу кампанію в 2012 році»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вести День матер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Батьківський лекторій « Єдність вимог батьків та вчителів у ставленні до дітей»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менд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еревірка ТЧ та техніки списування учнів 1-4 клас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Контрольні зрізи знань з математики та української мови в 4, 5, 9,11 клас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Аналіз виконання виховних планів, результативність роботи класних керівників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конання програмового матері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перація « Обеліс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Акція « Чисте подвір</w:t>
            </w:r>
            <w:r>
              <w:rPr/>
              <w:t>’</w:t>
            </w:r>
            <w:r>
              <w:rPr>
                <w:lang w:val="uk-UA"/>
              </w:rPr>
              <w:t>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Громадський огляд стану збереження навчальних кабіне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емонт класних кімнат 1-4 клас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8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8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-31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ке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тр.на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ово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рада № 5 « Підсумки роботи за рік. Допуск учнів 9,11 класів до ДПА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ед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проведення ДПА в 2011-2012н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літнє оздоровлення уч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ро виконання програмового матеріа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підсумки виховної роб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перевірку техніки читання та техніки спис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проведення навчальної практики учнів 5-8, 10 кла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Про літнє оздоровлення дітей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роведення навчальної практики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творення комісій для проведення ДПА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вільнення учнів від ДПА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творення апеляційної комісії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роведення військово-польових зборів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роведення заліків з фізкультури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иконання навчальних планів і програм.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  <w:lang w:val="uk-UA"/>
        </w:rPr>
        <w:t>Про порядок закінчення 2011-2012н.р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атвердження графіків відпусток працівників школи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 літнє оздоровлення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ідсумки перевірки ТЧ та техніки списування в 1-4 класах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результативність роботи класних керівників.</w:t>
      </w:r>
    </w:p>
    <w:p>
      <w:pPr>
        <w:pStyle w:val="Normal"/>
        <w:numPr>
          <w:ilvl w:val="0"/>
          <w:numId w:val="1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иконання програмового матеріал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4.Про літнє оздоровлення дітей.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Червень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627"/>
        <w:gridCol w:w="2153"/>
        <w:gridCol w:w="2025"/>
        <w:gridCol w:w="20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л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о-інформаційне забезпечен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ходи по виконанню Закону  « Про осві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дення ДП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Робота пришкільного оздоровчого табору            « Сонячний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авчальна практика для учнів    5-8, 10 клас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Адміністр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  табору</w:t>
            </w:r>
          </w:p>
          <w:p>
            <w:pPr>
              <w:pStyle w:val="Normal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Заходи по вдосконаленню навчально-виховного процес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бота по плануванню роботи школи на 2012-2013 н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ідсумки методичної робот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Становлення і розвиток виховної систе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val="uk-UA"/>
              </w:rPr>
            </w:pPr>
            <w:r>
              <w:rPr>
                <w:lang w:val="uk-UA"/>
              </w:rPr>
              <w:t>День захисту діте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uk-UA"/>
              </w:rPr>
            </w:pPr>
            <w:r>
              <w:rPr>
                <w:lang w:val="uk-UA"/>
              </w:rPr>
              <w:t>2. Робота пришкільного табору « Сонячний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цена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робо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.Охорона життя та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чнів та працівників шко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Дотримання правил ТБ під час суспільно-корисної роботи та навчальної прак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и в журналах реєстраці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Робота з кад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Співбесіди з вчителями-предметниками про перспективи роботи в новому навчальному році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бесі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Робота з батьками та громадкіст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нести подяки батькам за активну участь у роботі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ідсумкова конференція « Про співпрацю батьків, вчителів, дітей. Досвід і проблеми.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 С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я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. Внутрішкільний контро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Контроль за проведенням навчальної практик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еревірка ведення шкільної документ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онтроль за роботою пришкільного оздоровчого табору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.06.12по 13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. Фінансово-господарська дія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монтні робо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Впорядкування шкільного подвір</w:t>
            </w:r>
            <w:r>
              <w:rPr/>
              <w:t>’</w:t>
            </w:r>
            <w:r>
              <w:rPr>
                <w:lang w:val="uk-UA"/>
              </w:rPr>
              <w:t>я та пришкільних діляно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, 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Х. Пед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едрада № 6.Переведення і випуск учні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, директо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директор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ремонт шкільних приміщ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підсумки проведення Д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роботу пришкільного табор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ро проведення випускного веч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го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и при заступниках дирек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 підсумки методичної роботи в 2008-2009 н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 підсумки роботи батьківського всеобуч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о підсумки роботи МО класних керівник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1.Про підсумки методичної роботи</w:t>
      </w:r>
    </w:p>
    <w:p>
      <w:pPr>
        <w:pStyle w:val="Normal"/>
        <w:ind w:left="360" w:hanging="0"/>
        <w:rPr/>
      </w:pPr>
      <w:r>
        <w:rPr>
          <w:lang w:val="uk-UA"/>
        </w:rPr>
        <w:t>2.Про підсумки роботи батьківського всеобуч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3. Про підсумки роботи МО класних керівник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39"/>
        </w:tabs>
        <w:ind w:left="33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9:00Z</dcterms:created>
  <dc:creator>Неля</dc:creator>
  <dc:description/>
  <dc:language>en-US</dc:language>
  <cp:lastModifiedBy>Кобрыня</cp:lastModifiedBy>
  <cp:lastPrinted>2011-11-19T16:54:00Z</cp:lastPrinted>
  <dcterms:modified xsi:type="dcterms:W3CDTF">2011-11-19T14:54:00Z</dcterms:modified>
  <cp:revision>21</cp:revision>
  <dc:subject/>
  <dc:title>Серпень</dc:title>
</cp:coreProperties>
</file>